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2. </w:t>
      </w:r>
      <w:r>
        <w:rPr>
          <w:b/>
          <w:sz w:val="26"/>
          <w:szCs w:val="26"/>
          <w:lang w:val="ru-RU"/>
        </w:rPr>
        <w:t>„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от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 2.  „Мляко, млечни продукти и яйц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1. </w:t>
      </w:r>
      <w:r>
        <w:rPr>
          <w:rFonts w:eastAsia="Verdana-Bold;Arial Unicode MS"/>
          <w:color w:val="000000"/>
          <w:sz w:val="26"/>
          <w:szCs w:val="26"/>
          <w:lang w:val="bg-BG"/>
        </w:rPr>
        <w:t>Предлагаме да организираме и изпълним поръчката съгласно условията на обявлението и документацията за участие в настоящата процедура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2.  „Мляко, млечни продукти и яйца” </w:t>
      </w:r>
      <w:r>
        <w:rPr>
          <w:sz w:val="26"/>
          <w:szCs w:val="26"/>
          <w:lang w:val="bg-BG"/>
        </w:rPr>
        <w:t xml:space="preserve">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  <w:lang w:val="en-US" w:eastAsia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</w:t>
      </w:r>
      <w:r>
        <w:rPr>
          <w:b/>
          <w:bCs/>
          <w:sz w:val="26"/>
          <w:szCs w:val="26"/>
          <w:lang w:val="bg-BG"/>
        </w:rPr>
        <w:t xml:space="preserve">2. „Мляко, млечни продукти и яйца”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два пъти седмично - понеделник и сряда от 6:30 часа до 10:00 часа</w:t>
      </w:r>
      <w:r>
        <w:rPr>
          <w:color w:val="000000"/>
          <w:sz w:val="26"/>
          <w:szCs w:val="26"/>
          <w:lang w:val="en-US" w:eastAsia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5. </w:t>
      </w: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bg-BG"/>
        </w:rPr>
        <w:t xml:space="preserve"> 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10. </w:t>
      </w: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  <w:tab w:val="left" w:pos="7020" w:leader="none"/>
          <w:tab w:val="left" w:pos="9354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Киселото мляко трябва да е произведено в съответствие със стандарт БДС 12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851" w:leader="none"/>
          <w:tab w:val="left" w:pos="4306" w:leader="none"/>
        </w:tabs>
        <w:ind w:right="-6" w:firstLine="709"/>
        <w:jc w:val="both"/>
        <w:rPr>
          <w:i/>
          <w:i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 Сиренето трябва да е произведено в съответствие със стандарт БДС 15: 2010 и е със съдържание на готварска сол до 3,5%.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 xml:space="preserve">- Кашкавалът трябва да е произведен в съответствие със стандарт БДС 14: 2010 и е със съдържание на готварска сол до </w:t>
      </w:r>
      <w:r>
        <w:rPr>
          <w:sz w:val="26"/>
          <w:szCs w:val="26"/>
          <w:lang w:val="en-US"/>
        </w:rPr>
        <w:t xml:space="preserve">3 </w:t>
      </w:r>
      <w:r>
        <w:rPr>
          <w:sz w:val="26"/>
          <w:szCs w:val="26"/>
          <w:lang w:val="bg-BG"/>
        </w:rPr>
        <w:t>%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ясното и киселото мляко трябва да са със съдържание на мазнини над 3% за детските ясли, за детските градини от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bg-BG"/>
        </w:rPr>
        <w:t>% до 3,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% съдържание на мазнини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  <w:lang w:val="bg-BG"/>
        </w:rPr>
        <w:t>като два дни седмично да се включва кисело мляко с 2% мазнини и/или прясно с 1,5% мазнини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трябва да са произведени от сурово мляко, което отговаря на действащото законодателство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трябва да са без изкуствени подсладители, оцветители, консерванти, ароматизирани и имитиращи продукти, съдържащи в състава си мля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Яйцата трябва да са клас „А”, размер L, да с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хранявани и доставени при хладилни условия, да са произведени и доставени в съответствие със стандартите за търговия с яйца и доставката да е задължително минимум 22 дни преди изтичане срока на годнос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</w:t>
      </w:r>
      <w:r>
        <w:rPr>
          <w:rFonts w:eastAsia="Calibri"/>
          <w:bCs/>
          <w:sz w:val="26"/>
          <w:szCs w:val="26"/>
          <w:lang w:val="en-US" w:eastAsia="bg-BG"/>
        </w:rPr>
        <w:t>2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2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dcterms:modified xsi:type="dcterms:W3CDTF">2019-10-14T05:41:00Z</dcterms:modified>
  <cp:revision>78</cp:revision>
  <dc:subject/>
  <dc:title>Образец № 1</dc:title>
</cp:coreProperties>
</file>